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-VCAGroupSubRevB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0"/>
        <w:gridCol w:w="960"/>
        <w:gridCol w:w="2260"/>
        <w:gridCol w:w="4880"/>
      </w:tblGrid>
      <w:tr>
        <w:trPr>
          <w:trHeight w:val="960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4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/100/CNA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PF 100V COG CER CAP AXIAL5%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400006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N/100/KTRJ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.022 5% 100V MYLAR CAP- .2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U/2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 47uF/25V .1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/100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U7 100V RL ALUM ELECT-.1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/35/ELR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U 35V RL ALUM ELECT- .1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XA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10% AXIAL CER CAP-X7R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1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M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M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09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M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HDRG-8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FEMALERECEPT-GOLD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0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VCA GROUP SUB PCB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40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ANSISTOR PN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3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174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 CHAN FET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Q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N555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PN SWITCH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M2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K2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3K7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2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4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4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5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K0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4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260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R-FP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FLAME PROOF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5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6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K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5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K4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7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R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6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R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7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0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1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99K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8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M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5% C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2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K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1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G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M78L05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+5V 100MA V REG  TO-92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KET20/30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0 PIN DIP SOCKET/.300 WIDE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790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XXXXXXX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ANDOFF AL 3/16 HEX 4-40 X.790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HAT-4301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NALOG ENGINE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082DD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ELECTED DUAL BIFET OPAMP-8PIN DIP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4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22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50KW POT  DUAL/DUAL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B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SING/SING +BRKT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B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SING/SING +BRKT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2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OTA-11+B/50KW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0KW POT SING/SING +BRKT</w:t>
            </w:r>
          </w:p>
        </w:tc>
      </w:tr>
      <w:tr>
        <w:trPr>
          <w:trHeight w:val="342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8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S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RIMPOT-10K-SV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SISTOR VARIABLE 10K 1 TUR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50:00Z</dcterms:created>
  <dc:creator>John Rekisus</dc:creator>
  <dc:description/>
  <dc:language>en-US</dc:language>
  <cp:lastModifiedBy>John Rekisus</cp:lastModifiedBy>
  <dcterms:modified xsi:type="dcterms:W3CDTF">2003-06-27T14:52:00Z</dcterms:modified>
  <cp:revision>1</cp:revision>
  <dc:subject/>
  <dc:title>X-VCAGroupSubRevB</dc:title>
</cp:coreProperties>
</file>